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IEG ĆWICZENIA I</w:t>
      </w:r>
    </w:p>
    <w:p>
      <w:pPr>
        <w:pStyle w:val="Heading2"/>
        <w:jc w:val="both"/>
        <w:rPr/>
      </w:pPr>
      <w:r>
        <w:rPr>
          <w:rFonts w:cs="Arial"/>
          <w:sz w:val="20"/>
        </w:rPr>
        <w:t>I. Metoda programowania liniowego PL – metoda prymalna simpleks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ćwiczenia jest zapoznanie się z podstawową metodą rozwiązywania liniowego zadania optymalizacji  na przykładzie </w:t>
      </w:r>
      <w:r>
        <w:rPr>
          <w:rFonts w:cs="Arial" w:ascii="Arial" w:hAnsi="Arial"/>
          <w:b/>
          <w:sz w:val="20"/>
          <w:szCs w:val="20"/>
        </w:rPr>
        <w:t xml:space="preserve">prymarnej </w:t>
      </w:r>
      <w:r>
        <w:rPr>
          <w:rFonts w:cs="Arial" w:ascii="Arial" w:hAnsi="Arial"/>
          <w:b/>
          <w:bCs/>
          <w:sz w:val="20"/>
          <w:szCs w:val="20"/>
        </w:rPr>
        <w:t>metody simplek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etoda prymalnego simpleksu pozwala na wyliczenie takiego wektora zmiennych decyzyj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, należącego do zbioru rozwiązań dopuszczalnych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 dla którego funkcja celu osiąga maksimum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180"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 x= nx1, dim c=nx1, dim A’=mxn, dim b = mx1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ektor b nazywany jest wektorem wyrazów wolnych w ograniczeniach i</w:t>
      </w:r>
      <w:r>
        <w:rPr>
          <w:rFonts w:cs="Arial" w:ascii="Arial" w:hAnsi="Arial"/>
          <w:bCs/>
          <w:sz w:val="20"/>
          <w:szCs w:val="20"/>
        </w:rPr>
        <w:t xml:space="preserve"> powinien przyjmować wartości nieujemn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. Zadania testowe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Zadania testowe należy ułożyć  tak, aby rozpatrzyć 5 przypadków zadania programowania liniowego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jedno optymalne rozwiązan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nieskończenie wiele rozwiązań na zbiorze ograniczonym – np. odcinek dla n=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>, nieskończenie wiele rozwiązań na zbiorze nieograniczonym np. pół-prosta dla n=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0"/>
          <w:szCs w:val="20"/>
        </w:rPr>
        <w:t xml:space="preserve"> zbiór pusty, zadanie PL nie ma rozwiązania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5. Zadanie nieograniczone – funkcja celu może osiągnąć wartość nieskończenie dużą. Żadne ograniczenie nie wstrzymuje jej wzrostu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I. Postać kanoniczna 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stać kanoniczną składa się funkcja cel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0"/>
          <w:szCs w:val="20"/>
        </w:rPr>
        <w:t>, oraz ograniczenia, które muszą być przekształcone do postaci równościowej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right="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graniczeniach: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ierz A o wymiarach mxn tworzą dwie podmacierze  A’  (macierz nie-bazowa) o wymiarach odpowiednio mx(n-m) i  podmacierz I (macierz jednostkowa) o wymiarach mxm, gdzie n – ilość zmiennych włącznie ze zmiennymi sztucznymi ,  m – ilość ograniczeń.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</m:oMath>
      </m:oMathPara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ierz A’ to macierz tworzona przez współczynniki przy zmiennych decyzyjnych w ograniczeniach mniejszościowych.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 1: Należy znaleźć jedno rozwiązanie optymalne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</w:t>
      </w:r>
      <w:r>
        <w:rPr/>
        <w:t xml:space="preserve">przy ograniczeniach: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</m:m>
          </m:e>
        </m:d>
      </m:oMath>
      <w:r>
        <w:rPr/>
        <w:t xml:space="preserve">  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kład 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naleźć zbiór optymalnych rozwiązań należący do odcinka: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y ograniczeniach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  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kład 3 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leży znaleźć zbiór rozwiązań należący do pół-prostej i podać jej równanie: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y ograniczeniach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  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kład 4: zbiór pusty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to przykład który powinien pokazać zachowanie programu numerycznego, w momencie gdy ograniczenia tworzą zbiór pusty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kład 5: zadanie nieograniczone</w:t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zar ograniczeń powinien być zbiorem otwartym, a funkcję celu, taką by rozwiązanie optymalne dążyło do nieskończoności: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y ograniczeniach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  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 Zaliczenie ćwiczen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ozdanie powinno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zwę ćwiczenia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Opis opracowanego zadania, interpretacja graficzna probl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i analizę przeprowadzonych  obliczeń (kolejne tablice metody prymarnej simpleks). Dla wymiaru przestrzeni n=2 ilustracja bieżącego rozwiązania pokazanego w kolejnej tablicy musi znaleźć odwzorowanie na rysunku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Ilustrację graficzną  zbioru ograniczeń i optymalnej wartości funkcji celu ( warstwica funkcji), jeżeli  jest to możliwe( dla n=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niosk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Litera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ystkie dostępne pozycje z zakresu algebry lini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arfinkel R.S., Nemhauser G.L.: Programowanie całkowitoliczbowe, Warszawa PWN 197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egielski A. Programowanie matematyczne Wyd. Uniw. Zielon. Góra 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Gass S. Programowanie liniowe WNT 1973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aboratorium    Wydział Elektroniki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chnika optymalizacji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utorzy:</w:t>
          </w:r>
        </w:p>
        <w:p>
          <w:pPr>
            <w:pStyle w:val="Header"/>
            <w:numPr>
              <w:ilvl w:val="0"/>
              <w:numId w:val="2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.</w:t>
          </w:r>
        </w:p>
        <w:p>
          <w:pPr>
            <w:pStyle w:val="Header"/>
            <w:numPr>
              <w:ilvl w:val="0"/>
              <w:numId w:val="2"/>
            </w:numP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..................................................................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.       Kier.....................Spec.:.................................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rocław, dnia ...........................................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rowadzący: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</w:t>
          </w:r>
          <w:r>
            <w:rPr>
              <w:rFonts w:cs="Arial" w:ascii="Arial" w:hAnsi="Arial"/>
              <w:sz w:val="20"/>
              <w:szCs w:val="20"/>
            </w:rPr>
            <w:t>Dr inż. Ewa Szlachcic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Ćwiczenie I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Zadanie programowania liniowego dla ograniczeń mniejszościowych</w:t>
          </w:r>
        </w:p>
      </w:tc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etoda prymalna simpleks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37:00Z</dcterms:created>
  <dc:creator>user</dc:creator>
  <dc:description/>
  <cp:keywords/>
  <dc:language>en-US</dc:language>
  <cp:lastModifiedBy>Ewa Szlachcic</cp:lastModifiedBy>
  <dcterms:modified xsi:type="dcterms:W3CDTF">2005-10-17T14:33:00Z</dcterms:modified>
  <cp:revision>6</cp:revision>
  <dc:subject/>
  <dc:title>PRZEBIEG ĆWICZENIA</dc:title>
</cp:coreProperties>
</file>